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Prot.n. AOODRCA. 7542</w:t>
        <w:tab/>
        <w:tab/>
        <w:tab/>
        <w:tab/>
        <w:tab/>
        <w:tab/>
        <w:tab/>
        <w:t xml:space="preserve">               Napoli, 16 luglio 2015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ricorso promosso innanzi al TAR Campania dalla prof.ssa Angela Maglio (26/03/66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 997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 xml:space="preserve">necessario dare esecuzione alla su indicata ordinanza attribuendo in via cautelare e salvo scioglimento della riserva all’esito del giudizio di merito, al candidato il maggior punteggio di punti 0,50 per titoli culturali 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Angela Maglio che viene iscritta al posto 600 bis con riserva anziché al posto 619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osizione  600 bis con riserv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2,0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3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1,7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0,3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67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   /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MINISTERO DELL’ISTRUZIONE, DELL’UNIVERSITA’ E DELLA RICERC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SCOLASTICO REGIONALE PER LA CAMPANI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V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irigenti scolastici. Organizzazione politiche di gestione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6:43:00Z</dcterms:created>
  <dc:creator>MIUR</dc:creator>
  <dc:description/>
  <cp:keywords/>
  <dc:language>en-US</dc:language>
  <cp:lastModifiedBy>MIUR</cp:lastModifiedBy>
  <dcterms:modified xsi:type="dcterms:W3CDTF">2015-07-16T10:12:00Z</dcterms:modified>
  <cp:revision>2</cp:revision>
  <dc:subject/>
  <dc:title/>
</cp:coreProperties>
</file>