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>Prot.n. AOODRCA.7530</w:t>
        <w:tab/>
        <w:tab/>
        <w:tab/>
        <w:tab/>
        <w:tab/>
        <w:tab/>
        <w:tab/>
        <w:t xml:space="preserve">                    Napoli, 16 luglio 2015</w:t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ricorso promosso innanzi al TAR Campania dalla prof.ssa Alfano Maria (29/03/66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’ordinanza n. 1240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lang w:eastAsia="it-IT"/>
        </w:rPr>
        <w:t xml:space="preserve">necessario dare esecuzione alla su indicata ordinanza attribuendo in via cautelare e salvo scioglimento della riserva all’esito del giudizio di merito, al candidato il maggior punteggio di punti 1,00 per titoli culturali 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Alfano Maria che viene iscritta al posto 45 bis con riserva anziché al posto 60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osizione  45 bis con riserv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Voto prove scritte  44,00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Voto prove orali  26,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culturali 8,0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professionali e di servizio  0,7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Totale punteggio  79,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itoli preferenza  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ab/>
        <w:tab/>
        <w:tab/>
        <w:tab/>
        <w:tab/>
        <w:tab/>
        <w:t xml:space="preserve">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via Ponte della Maddalena, n. 55  80142  Napoli</w:t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MINISTERO DELL’ISTRUZIONE, DELL’UNIVERSITA’ E DELLA RICERC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UFFICIO SCOLASTICO REGIONALE PER LA CAMPANI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UFFICIO V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Dirigenti scolastici. Organizzazione politiche di gestione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5:45:00Z</dcterms:created>
  <dc:creator>MIUR</dc:creator>
  <dc:description/>
  <cp:keywords/>
  <dc:language>en-US</dc:language>
  <cp:lastModifiedBy>MIUR</cp:lastModifiedBy>
  <dcterms:modified xsi:type="dcterms:W3CDTF">2015-07-16T10:04:00Z</dcterms:modified>
  <cp:revision>2</cp:revision>
  <dc:subject/>
  <dc:title/>
</cp:coreProperties>
</file>