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7539</w:t>
        <w:tab/>
        <w:tab/>
        <w:tab/>
        <w:tab/>
        <w:tab/>
        <w:tab/>
        <w:tab/>
        <w:t xml:space="preserve">                    Napoli, 16 luglio 2015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decreto prot AOODRCA 7538 del 16 luglio 2015 con il quale si attribuisce alla prof.ssa Ester Senatore l’ulteriore punteggio di 2,60 e la si colloca al posto n. 215 bis con riserva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ONSIDERATO</w:t>
      </w:r>
      <w:r>
        <w:rPr>
          <w:rFonts w:eastAsia="Times New Roman" w:cs="Times New Roman" w:ascii="Times New Roman" w:hAnsi="Times New Roman"/>
          <w:lang w:eastAsia="it-IT"/>
        </w:rPr>
        <w:t xml:space="preserve"> pertanto che la prof.ssa Puca Anna Maria era collocata, con decreto prot. AOODRCA 6897 del 02 luglio al posto 215 bis con riserva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CONSIDERATO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che, alla luce delle preferenze dichiarate la prof.ssa Puca Anna Maria deve correttamente essere posizionata al posto n. 215 ter con riserva,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Puca Anna Maria che viene iscritta al posto 215 ter con riserva anziché al posto 215 bis con riserva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215 ter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4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4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4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Titoli preferenza: *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19:00Z</dcterms:created>
  <dc:creator>MIUR</dc:creator>
  <dc:description/>
  <cp:keywords/>
  <dc:language>en-US</dc:language>
  <cp:lastModifiedBy>MIUR</cp:lastModifiedBy>
  <dcterms:modified xsi:type="dcterms:W3CDTF">2015-07-16T10:07:00Z</dcterms:modified>
  <cp:revision>4</cp:revision>
  <dc:subject/>
  <dc:title/>
</cp:coreProperties>
</file>